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582"/>
        <w:gridCol w:w="1572"/>
        <w:gridCol w:w="1241"/>
      </w:tblGrid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.04.2014   №50    "Об исполнении бюджета Пролетар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3 год»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ение бюджета Пролетарского сельского поселения Красносулинского района за 2013 год по к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классификации доходов 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3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3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3623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285633,2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,5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34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4781,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3620,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20,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36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1143,3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7,2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8808,4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4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4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13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64,0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324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2351,5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625,3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625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567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26726,1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551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6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551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391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9174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1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391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9174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5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5 1 00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432,6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4318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318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1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318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4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318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9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904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904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4 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4 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43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1 1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75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9,9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1 1 08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50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00 01 0000 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1 08 04020 01 0000 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5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1 1 16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16 51000 02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16 51040 02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16 90000 00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16 90050 10 0000 1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1 2 00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147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618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1 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14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6182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5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5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520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2325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7:00Z</dcterms:created>
  <dc:creator>Воеводина</dc:creator>
  <dc:description/>
  <cp:keywords/>
  <dc:language>en-US</dc:language>
  <cp:lastModifiedBy>User</cp:lastModifiedBy>
  <cp:lastPrinted>2014-04-23T09:37:00Z</cp:lastPrinted>
  <dcterms:modified xsi:type="dcterms:W3CDTF">2014-06-24T10:41:00Z</dcterms:modified>
  <cp:revision>14</cp:revision>
  <dc:subject/>
  <dc:title>Приложение  1</dc:title>
</cp:coreProperties>
</file>